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hiesa di San Romolo</w:t>
            </w:r>
            <w:r>
              <w:rPr/>
              <w:t xml:space="preserve"> 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>“B”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03, 1004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541" t="12344" r="-2315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541" t="12344" r="-2315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31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1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0460" cy="16529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0460" cy="165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0460" cy="16529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Olivi, cedri cipressi.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La</w:t>
            </w:r>
            <w:r>
              <w:rPr>
                <w:b/>
                <w:bCs/>
                <w:smallCaps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Chiesa di San Romolo a Tignano sorge in posizione panoramica presso il castello. Oggi appare molto rimaneggiata; conserva al suo interno pregevoli opere d’arte dell’epoca rinascimentale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580765" cy="50158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5015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5980" cy="49231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5980" cy="4923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95pt;height:394.9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5980" cy="49231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492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582670" cy="24384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670" cy="243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7885" cy="23456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7885" cy="234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1pt;height:192pt;mso-wrap-distance-left:9.05pt;mso-wrap-distance-right:9.05pt;mso-wrap-distance-top:0pt;mso-wrap-distance-bottom:0pt;margin-top:0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885" cy="23456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885" cy="234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11:00Z</dcterms:modified>
  <cp:revision>62</cp:revision>
  <dc:subject/>
  <dc:title>COMUNE DI  </dc:title>
</cp:coreProperties>
</file>